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техническому обслуживанию и ремонту автомобилей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техническому обслуживанию и ремонту автомобилей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услугам, определяются условиями Приложения № 1 к настоящему Извещению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ется в соответствии с условиями Приложений №№ 1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казываемые услуги должны соответствовать техническим и функциональным требованиям, предъявляемым к данным видам услуг в соответствии с закупочной документацией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Гарантийные сроки на услуги и работы: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- техническое обслуживание и текущий ремонт –30 календарных дней;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- ремонт кузова и его элементов –6 месяцев;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- полная и частичная окраска –6 месяцев.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Гарантийный срок на установленные запасные части Исполнителя составляет не менее срока, установленного заводом-изготовителем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Республика Башкортостан, г. Уфа, по месту нахождения Исполнителя, в техническом центре, </w:t>
            </w:r>
            <w:r>
              <w:rPr>
                <w:iCs/>
              </w:rPr>
              <w:t>согласно условиям Приложений №№ 1, 2 к настоящему Извещению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действия договора в части оказания услуг: с даты подписания до 31.12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>Начальная (максимальная) цена является предельной общей ценой договора, на которую возможно заказать товары, работы, услуги в течение срока его действия.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очная стоимость договора:</w:t>
            </w:r>
            <w:r>
              <w:rPr>
                <w:b/>
              </w:rPr>
              <w:t xml:space="preserve"> 2 465 225,00 рублей без учета НДС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Установление такой предельной суммы не налагает на ОАО "Башинформсвязь" обязательств по заказу товаров, работ, услуг в объёме, соответствующем данной предельной сумме.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Начальная (максимальная) цена указана без учета коэффициента снижения, по данной предельной сумме Претенденты не направляют свои предложени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февра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февраля 2015 г. 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феврал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1:00Z</dcterms:created>
  <dc:creator>O_Konstantinova</dc:creator>
  <dc:description/>
  <cp:keywords/>
  <dc:language>en-US</dc:language>
  <cp:lastModifiedBy>Мигранова Регина Фангизовна</cp:lastModifiedBy>
  <cp:lastPrinted>2015-02-06T08:23:00Z</cp:lastPrinted>
  <dcterms:modified xsi:type="dcterms:W3CDTF">2015-02-06T03:23:00Z</dcterms:modified>
  <cp:revision>7</cp:revision>
  <dc:subject/>
  <dc:title> </dc:title>
</cp:coreProperties>
</file>